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</w:rPr>
      </w:pPr>
      <w:r>
        <w:rPr>
          <w:bCs/>
          <w:sz w:val="24"/>
          <w:u w:val="single"/>
        </w:rPr>
        <w:t>01/30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  <w:t>v obci Albrechtice dle ústní žádosti občanů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30</w:t>
        <w:tab/>
        <w:t>Informace o přípravě investičních akcí na rok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hanging="0"/>
        <w:rPr/>
      </w:pPr>
      <w:r>
        <w:rPr>
          <w:sz w:val="24"/>
          <w:szCs w:val="24"/>
        </w:rPr>
        <w:t>vzít na vědomí:</w:t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eznam nedokončených investičních akcí a oprav v roce 2007 a stav jejich  rozpracovanosti dle písemné přílohy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eznam schválených investičních akcí a oprav na rok 2008 dle písemné přílohy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30</w:t>
        <w:tab/>
        <w:t>Zpráva o stavu plnění usnese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>informaci o stavu plnění usnesení Zastupitelstva obce Albrechtice dle písemné příloh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30</w:t>
        <w:tab/>
        <w:t xml:space="preserve">Úprava č. IX. rozpočtu Obce Albrechtice na rok 200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>úpravu č. IX. rozpočtu Obce Albrechtice na rok 2007 dle písemné přílohy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12. 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30</w:t>
        <w:tab/>
        <w:t xml:space="preserve">Poplatky za služby Czech POINT </w:t>
      </w:r>
    </w:p>
    <w:p>
      <w:pPr>
        <w:pStyle w:val="Normal"/>
        <w:ind w:left="56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>výši poplatku za ověřené výstupy z informačního systému veřejné správy takto: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ýpis z katastru nemovitostí:</w:t>
        <w:tab/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1. strana </w:t>
        <w:tab/>
        <w:t>80,-Kč</w:t>
        <w:tab/>
        <w:tab/>
        <w:t>2. a každá další strana (i započatá)</w:t>
        <w:tab/>
        <w:t>40,-Kč</w:t>
        <w:tab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ýpis z rejstříku trestů:</w:t>
        <w:tab/>
      </w:r>
    </w:p>
    <w:p>
      <w:pPr>
        <w:pStyle w:val="Normal"/>
        <w:ind w:left="1418" w:firstLine="709"/>
        <w:rPr/>
      </w:pPr>
      <w:r>
        <w:rPr>
          <w:sz w:val="24"/>
          <w:szCs w:val="24"/>
        </w:rPr>
        <w:t xml:space="preserve">1. strana </w:t>
        <w:tab/>
        <w:t>70,-Kč</w:t>
        <w:tab/>
        <w:tab/>
        <w:t>2. a každá další strana (i započatá)</w:t>
        <w:tab/>
        <w:t>40,-Kč</w:t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výpis z obchodního rejstříku:</w:t>
        <w:tab/>
      </w:r>
    </w:p>
    <w:p>
      <w:pPr>
        <w:pStyle w:val="Normal"/>
        <w:ind w:left="1418" w:firstLine="709"/>
        <w:rPr/>
      </w:pPr>
      <w:r>
        <w:rPr>
          <w:sz w:val="24"/>
          <w:szCs w:val="24"/>
        </w:rPr>
        <w:t xml:space="preserve">1. strana </w:t>
        <w:tab/>
        <w:t>50,-Kč</w:t>
        <w:tab/>
        <w:tab/>
        <w:t>2. a každá další strana (i započatá)</w:t>
        <w:tab/>
        <w:t>40,-Kč</w:t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výpis z živnostenského rejstříku:</w:t>
        <w:tab/>
      </w:r>
    </w:p>
    <w:p>
      <w:pPr>
        <w:pStyle w:val="Normal"/>
        <w:ind w:left="1418" w:firstLine="709"/>
        <w:rPr/>
      </w:pPr>
      <w:r>
        <w:rPr>
          <w:sz w:val="24"/>
          <w:szCs w:val="24"/>
        </w:rPr>
        <w:t xml:space="preserve">1. strana </w:t>
        <w:tab/>
        <w:t>50,-Kč</w:t>
        <w:tab/>
        <w:tab/>
        <w:t>2. a každá další strana (i započatá)</w:t>
        <w:tab/>
        <w:t>40,-Kč</w:t>
        <w:tab/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12. 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30</w:t>
        <w:tab/>
        <w:t>Informace o dlužných částkách na nájmu v obecních byte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informaci o dlužných částkách na nájmu v obecních bytech k datu 12.12.2007 dle písemné příloh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7/30</w:t>
        <w:tab/>
        <w:t xml:space="preserve">Smlouva o nájmu motorového vozidla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-567" w:leader="none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nájem nákladního automobilu Volkswaagen AG, RZ: 2T4 2929, pro rozvoz obědů a svačinek ve výši 1,-Kč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-567" w:leader="none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Smlouvu o nájmu motorového vozidla ve znění dle písemné přílohy s Alenou Grešákovou bytem </w:t>
      </w:r>
      <w:r>
        <w:rPr>
          <w:i/>
          <w:sz w:val="24"/>
          <w:szCs w:val="24"/>
        </w:rPr>
        <w:t>Středová 434</w:t>
      </w:r>
      <w:r>
        <w:rPr>
          <w:sz w:val="24"/>
          <w:szCs w:val="24"/>
        </w:rPr>
        <w:t>, Albrechtice, s účinností od 2.1.2008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-567" w:leader="none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9" w:firstLine="142"/>
        <w:rPr>
          <w:sz w:val="24"/>
          <w:szCs w:val="24"/>
        </w:rPr>
      </w:pPr>
      <w:r>
        <w:rPr>
          <w:sz w:val="24"/>
          <w:szCs w:val="24"/>
        </w:rPr>
        <w:t>podpisem smlouvy starostu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12.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30</w:t>
        <w:tab/>
        <w:t xml:space="preserve">Smlouva pro rozvoz svačinek a obědů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9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částku za rozvoz svačinek a obědů do školských zařízení v obci Albrechtice ve výši  10.000,-Kč měsíčně 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9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k zajištění rozvozu svačinek a obědů  do školských zařízení v obci Albrechtice ve znění dle písemné přílohy s Alenou Grešákovou bytem Albrechtice, s účinností od 2.1.20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9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9" w:firstLine="142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12. 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30</w:t>
        <w:tab/>
        <w:t>Záměr pronájmu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/>
      </w:pPr>
      <w:r>
        <w:rPr>
          <w:sz w:val="24"/>
          <w:szCs w:val="24"/>
        </w:rPr>
        <w:t>záměr pronájmu nebytových prostor (sušárna a prádelna) v objektu č.p. 548 (Dům s pečovatelskou službou) na ul. Středová v Albrechticích ve znění dle písemné přílohy</w:t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/>
      </w:pPr>
      <w:r>
        <w:rPr>
          <w:sz w:val="24"/>
          <w:szCs w:val="24"/>
        </w:rPr>
        <w:t>záměr pronájmu nebytových prostor (ordinace a přípravna) v objektu č.p. 714 (zdravotní středisko) na ul. Obecní v Albrechticích s doplněním ve znění dle písemné přílohy</w:t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hanging="0"/>
        <w:rPr>
          <w:sz w:val="24"/>
          <w:szCs w:val="24"/>
        </w:rPr>
      </w:pPr>
      <w:r>
        <w:rPr>
          <w:sz w:val="24"/>
          <w:szCs w:val="24"/>
        </w:rPr>
        <w:t xml:space="preserve">záměr  pronájmu dle bodů 1) a 2)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12. 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30</w:t>
        <w:tab/>
        <w:t>Přidělení bytu v DPS, zápis z jednání komis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zápis z jednání komise sociální a zdravotní ze dne 12.12.2007 dle písemné přílohy</w:t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ájemní smlouvu k bytu č. 12 v Domě s pečovatelskou službou v Albrechticích s Jiřinou Kotlářovou, bytem Karviná s účinností  od 1.1.2008 dle doporučení komise sociální a zdravotní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12.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11/30</w:t>
        <w:tab/>
        <w:tab/>
        <w:t>Pozemek p.č. 2425/1 v k.ú. Albrechtice u Č.T. – nabídka bezúplatného převodu do majetk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3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6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42" w:hanging="0"/>
        <w:rPr/>
      </w:pPr>
      <w:r>
        <w:rPr>
          <w:sz w:val="24"/>
          <w:szCs w:val="24"/>
        </w:rPr>
        <w:t>nabídku Úřadu pro zastupování státu ve věcech majetkových na bezúplatný  převod vlastnického práva k pozemku p.č. 2425/1 v k.ú. Albrechtice u Českého Těšína – ostatní plocha, ostatní komunikace v rozsahu podílu 1139/2448 do vlastnictví Obce Albrech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6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42" w:hanging="0"/>
        <w:rPr>
          <w:sz w:val="24"/>
          <w:szCs w:val="24"/>
        </w:rPr>
      </w:pPr>
      <w:r>
        <w:rPr>
          <w:sz w:val="24"/>
          <w:szCs w:val="24"/>
        </w:rPr>
        <w:t>Zastupitelstvu obce Albrechtice projednat a schválit bezúplatný převod vlastnického práva k pozemku p.č. 2425/1 v k.ú. Albrechtice u Českého Těšína – ostatní plocha, ostatní komunikace v rozsahu podílu 1139/2448 do vlastnictví Obce Albrech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informovat </w:t>
      </w:r>
    </w:p>
    <w:p>
      <w:pPr>
        <w:pStyle w:val="Normal"/>
        <w:ind w:left="6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42" w:hanging="0"/>
        <w:rPr>
          <w:sz w:val="24"/>
          <w:szCs w:val="24"/>
        </w:rPr>
      </w:pPr>
      <w:r>
        <w:rPr>
          <w:sz w:val="24"/>
          <w:szCs w:val="24"/>
        </w:rPr>
        <w:t xml:space="preserve">Úřad pro zastupování státu ve věcech majetkových o projednání bezúplatného převodu na jednání Zastupitelstva obce Albrechtice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12. 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2/30</w:t>
        <w:tab/>
        <w:t>Návrh na vyřazení majetku Obce Albrechtice ( z evidence OÚ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odepsat a vyřadi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majetek z evidence Obecního úřadu Albrechtice dle písemné přílohy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12.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30</w:t>
        <w:tab/>
        <w:t>Odměna řediteli příspěvkové organizace</w:t>
      </w:r>
    </w:p>
    <w:p>
      <w:pPr>
        <w:pStyle w:val="Normal"/>
        <w:ind w:firstLine="56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562" w:firstLine="14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firstLine="147"/>
        <w:jc w:val="both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562" w:firstLine="14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</w:rPr>
        <w:t>řediteli Základní školy a Mateřské školy Albrechtice Mgr. Zdeňku Feberovi odměnu ve výši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12.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30</w:t>
        <w:tab/>
        <w:t>Žádost o souhlas se zveřejněním kontaktu (Česká pojišťovna – L. Hudáková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562" w:firstLine="14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firstLine="147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562" w:firstLine="14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s umístěním plastové tabule s kontaktní adresou obchodního místa České pojišťovny a.s. na oplocení budovy mateřské školy na ul. Kostelní dle písemné žádosti Lenky Hudákové, zástupce České pojišťovny, a.s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12. 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5/30</w:t>
        <w:tab/>
        <w:t>Informace o záměru na objektu bývalé požární zbrojn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jc w:val="both"/>
        <w:rPr/>
      </w:pPr>
      <w:r>
        <w:rPr>
          <w:sz w:val="24"/>
        </w:rPr>
        <w:t>Rada obce Albrechtice rozhodla:</w:t>
      </w:r>
    </w:p>
    <w:p>
      <w:pPr>
        <w:pStyle w:val="Normal"/>
        <w:ind w:left="562" w:firstLine="14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701" w:hanging="425"/>
        <w:jc w:val="both"/>
        <w:rPr>
          <w:sz w:val="24"/>
          <w:szCs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informaci o připravovaném záměru nástavby objektu č.p. 614  na ul. Obecní v obci Albrechtice dle sdělení vlastníka objektu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701" w:hanging="425"/>
        <w:jc w:val="both"/>
        <w:rPr>
          <w:sz w:val="24"/>
          <w:szCs w:val="24"/>
        </w:rPr>
      </w:pPr>
      <w:r>
        <w:rPr>
          <w:sz w:val="24"/>
        </w:rPr>
        <w:t xml:space="preserve">uložit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</w:rPr>
        <w:t xml:space="preserve">předložit návrh opatření o stavební uzávěře, jako opatření obecné povahy, kterým se zakáže provádění staveb a jejich změn, překračujících prostorové </w:t>
        <w:tab/>
        <w:t xml:space="preserve">   a plošné regulativy podle schváleného zadání změny č. 5 územního plánu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1. 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20.12.2007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ab/>
        <w:t>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0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20.12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42"/>
        </w:tabs>
        <w:ind w:left="104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15"/>
        </w:tabs>
        <w:ind w:left="2372" w:hanging="481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944"/>
        </w:tabs>
        <w:ind w:left="3001" w:hanging="481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sz w:val="24"/>
      <w:szCs w:val="24"/>
    </w:rPr>
  </w:style>
  <w:style w:type="character" w:styleId="WW8Num69z1">
    <w:name w:val="WW8Num69z1"/>
    <w:qFormat/>
    <w:rPr>
      <w:sz w:val="24"/>
      <w:szCs w:val="24"/>
    </w:rPr>
  </w:style>
  <w:style w:type="character" w:styleId="WW8Num69z2">
    <w:name w:val="WW8Num69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9z4">
    <w:name w:val="WW8Num69z4"/>
    <w:qFormat/>
    <w:rPr>
      <w:rFonts w:ascii="Times New Roman" w:hAnsi="Times New Roman" w:eastAsia="Times New Roman" w:cs="Times New Roman"/>
    </w:rPr>
  </w:style>
  <w:style w:type="character" w:styleId="WW8Num69z5">
    <w:name w:val="WW8Num69z5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4z2">
    <w:name w:val="WW8Num84z2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1">
    <w:name w:val="WW8Num90z1"/>
    <w:qFormat/>
    <w:rPr>
      <w:sz w:val="24"/>
      <w:szCs w:val="24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3:00Z</dcterms:created>
  <dc:creator>u§ivatel</dc:creator>
  <dc:description/>
  <dc:language>en-US</dc:language>
  <cp:lastModifiedBy>PC</cp:lastModifiedBy>
  <cp:lastPrinted>2008-01-17T08:11:00Z</cp:lastPrinted>
  <dcterms:modified xsi:type="dcterms:W3CDTF">2008-01-17T07:12:00Z</dcterms:modified>
  <cp:revision>5</cp:revision>
  <dc:subject/>
  <dc:title>Předsedající:</dc:title>
</cp:coreProperties>
</file>